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ОСЕЛКА ГОРОДИЩ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тушинского района Владимирской облас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__________                          пос. Городищи                                      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 xml:space="preserve">О  проведении аукциона по продаже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 xml:space="preserve">в собственность земельных участков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 xml:space="preserve">находящихся в муниципальной собственности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 исполнение решения Совета народных депутатов поселка Городищи от 02.11.2022 г. № 50/13 «О даче согласия на проведение   аукциона  по продаже в собственность земельных участков, находящихся в муниципальной собственности, руководствуясь ст.39.3, ст.39.11, ст.39.12 Земельного кодекса Российской Федерации, Уставом МО «Поселок Городищи»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Провести  аукцион, открытый по составу участников и по форме подачи заявок по продаже следующих земельных участков, состоящих из земель населенных пункто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Лот № 1 -  земельный участок  с кадастровым номером 33:13:040105:619, площадью 26 кв. м,  категория земель: земли населенных пунктов, разрешенное использование: сооружения для хранения транспортных средств,  расположенный  по адресу:  Владимирская область, Петушинский район, МО п. Городищи (городское поселение),  п. Городи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Лот № 2 -  земельный участок  с кадастровым номером 33:13:040105:618, площадью 26 кв. м,  категория земель: земли населенных пунктов, разрешенное использование: сооружения для хранения транспортных средств,  расположенный  по адресу:  Владимирская область, Петушинский район, МО п. Городищи (городское поселение),  п. Городи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Лот № 3 -  земельный участок  с кадастровым номером 33:13:040105:617, площадью 26 кв. м,  категория земель: земли населенных пунктов, разрешенное использование: сооружения для хранения транспортных средств,  расположенный  по адресу:  Владимирская область, Петушинский район, МО п. Городищи (городское поселение),  п. Городи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ределить начальную цену земельных участков   в су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от № 1 – 5809,63 (Пять тысяч восемьсот девять) рублей 63 копейки  (государственная кадастровая  оценка земельных участков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от № 2 -  5809,63 (Пять тысяч восемьсот девять) рублей 63 копейки  (государственная кадастровая  оценка земельных участков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от №3 – 5809,63 (Пять тысяч восемьсот девять) рублей 63 копейки  (государственная кадастровая  оценка земельных участк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 xml:space="preserve">3.  Определить  сумму задатка равную 20 процентам от начальной цены земельного участка, шаг аукциона равный 3  процентам от начальной цены земельного участка. </w:t>
      </w:r>
    </w:p>
    <w:p>
      <w:pPr>
        <w:pStyle w:val="Normal"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о дня подписани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Официально опубликовать информационное извещение о проведении аукциона в газете «Городищи Инфо»,  на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фициальном сайте  торгов Российской Федерации    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 официальном сайте органов местного самоуправления поселка Городищ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gorodischi33.info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ка Городищи                                                                        М.А. Алирзае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 w:val="4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  <w:vertAlign w:val="superscript"/>
    </w:rPr>
  </w:style>
  <w:style w:type="character" w:styleId="Style15">
    <w:name w:val="Текст Знак"/>
    <w:basedOn w:val="Style12"/>
    <w:qFormat/>
    <w:rPr>
      <w:rFonts w:ascii="Courier New" w:hAnsi="Courier New" w:cs="Courier New"/>
    </w:rPr>
  </w:style>
  <w:style w:type="character" w:styleId="1">
    <w:name w:val="Текст Знак1"/>
    <w:basedOn w:val="Style12"/>
    <w:qFormat/>
    <w:rPr>
      <w:rFonts w:ascii="Courier New" w:hAnsi="Courier New" w:cs="Courier New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  <w:szCs w:val="28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vertAlign w:val="superscript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gorodischi33.inf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2:23:00Z</dcterms:created>
  <dc:creator>Lanser Client</dc:creator>
  <dc:description/>
  <cp:keywords/>
  <dc:language>en-US</dc:language>
  <cp:lastModifiedBy>User</cp:lastModifiedBy>
  <cp:lastPrinted>2022-11-07T09:21:00Z</cp:lastPrinted>
  <dcterms:modified xsi:type="dcterms:W3CDTF">2022-11-07T06:33:00Z</dcterms:modified>
  <cp:revision>93</cp:revision>
  <dc:subject/>
  <dc:title>Приложение</dc:title>
</cp:coreProperties>
</file>